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4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1-2022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干部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mac</cp:lastModifiedBy>
  <dcterms:modified xsi:type="dcterms:W3CDTF">2022-02-24T08:54:06Z</dcterms:modified>
  <cp:revision>32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